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NNA MARIA MATTEO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15/07/1977 – 14/01/1978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12/02/1979 – 10/06/1979 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</w:t>
            </w:r>
            <w:r>
              <w:rPr>
                <w:b/>
                <w:bCs/>
                <w:lang w:val="it-IT"/>
              </w:rPr>
              <w:t>11/06/1979 – 30/12/1993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Arial"/>
                <w:b/>
                <w:sz w:val="22"/>
                <w:szCs w:val="22"/>
                <w:lang w:val="it-IT"/>
              </w:rPr>
              <w:t xml:space="preserve">  </w:t>
            </w:r>
            <w:r>
              <w:rPr>
                <w:b/>
                <w:sz w:val="22"/>
                <w:szCs w:val="22"/>
                <w:lang w:val="it-IT"/>
              </w:rPr>
              <w:t>31/12/1993 – 31/12/2002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01/01/2003 – ad oggi</w:t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Centro Amm.vo Via Fantozzi 14 – Ponteder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7/27352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hyperlink r:id="rId6">
              <w:r>
                <w:drawing>
                  <wp:anchor behindDoc="0" distT="0" distB="0" distL="0" distR="71755" simplePos="0" locked="0" layoutInCell="1" allowOverlap="1" relativeHeight="6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26365" cy="144145"/>
                    <wp:effectExtent l="0" t="0" r="0" b="0"/>
                    <wp:wrapSquare wrapText="bothSides"/>
                    <wp:docPr id="4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84" t="-249" r="-284" b="-24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6365" cy="1441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rFonts w:cs="Albertus Medium" w:ascii="Albertus Medium" w:hAnsi="Albertus Medium"/>
                  <w:lang w:val="it-IT" w:eastAsia="zh-CN" w:bidi="hi-IN"/>
                </w:rPr>
                <w:t>annamaria.matteoli@</w:t>
              </w:r>
              <w:r>
                <w:rPr>
                  <w:rStyle w:val="InternetLink"/>
                  <w:lang w:val="it-IT" w:eastAsia="zh-CN" w:bidi="hi-IN"/>
                </w:rPr>
                <w:t>uslnordovest.toscana.it</w:t>
              </w:r>
            </w:hyperlink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- Coadiutore Amm.v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- Coadiutore Amm.v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–</w:t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Coadiutore Amm.vo a tempo indeterminato –   orario pien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–</w:t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 xml:space="preserve">Assistente Amm.vo Cat. C a tempo indeterminato –   orario pien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 </w:t>
            </w:r>
            <w:r>
              <w:rPr>
                <w:b/>
                <w:bCs/>
                <w:lang w:val="it-IT"/>
              </w:rPr>
              <w:t>–</w:t>
            </w: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Collaboratore Amm.vo Professionale Cat. D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/03/2009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4/26 nov. – 2/12/2008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3 – 14 giugno 2000</w:t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8/29 sett. 1999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8/11/1997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l ruolo del Dirigente nel Management Aziendal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H.A.C.C.P.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rso di livello medio di specializzazione per addetto alle misure di salvataggio, prevenzione e lotta incendi e gestione delle emergenze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 xml:space="preserve">Comprendere le logiche della gestione economica per partecipare alla programmazione e al controllo dell’attività aziendale – organizzato dalla Scuola Sup. Sant’Anna 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iornata della Qualità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carico dal 15/09/2007 ad oggi - come Responsabile Posizione individuale gestione prestazioni alberghiere e servizi gener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20/04/2017 – Anna  Maria  Matteoli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annamaria.matteoli@uslnordovest.toscana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36:00Z</dcterms:created>
  <dc:creator>f.mignoni</dc:creator>
  <dc:description/>
  <cp:keywords>Europass CV Cedefop</cp:keywords>
  <dc:language>en-US</dc:language>
  <cp:lastModifiedBy>Bacci</cp:lastModifiedBy>
  <cp:lastPrinted>2017-04-19T12:26:00Z</cp:lastPrinted>
  <dcterms:modified xsi:type="dcterms:W3CDTF">2017-04-28T08:3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